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260"/>
        <w:gridCol w:w="378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720" w:hanging="0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spacing w:lineRule="auto" w:line="360"/>
              <w:ind w:left="163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公司的安全方针：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 xml:space="preserve">    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安全第一，预防为主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 xml:space="preserve">   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全员参与，综合治理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 xml:space="preserve">   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安全方针的理解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163" w:firstLine="321"/>
              <w:jc w:val="lef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、安全第一，预防为主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  (1)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在生产经营活动中，在处理保证安全与生产经营活动的关系上，要始终把安全放在首要位置，优先考虑从驾驶员、押运员和其他人员的人身安全，实行“安全优先”的原则，在确保安全的前提下努力实现运输安全的其他目标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  (2)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安全生产的管理，主要不是在事故发生后去组织抢救，进行事故调查、处理和分析，而是按照系统化、科学化的管理思想，按照事故发生的规律和特点，千方百计预防事故的发生，做到防患与未然，将事故消灭在萌芽状态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 xml:space="preserve"> 2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、全员参与，综合治理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     (1)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人是生产力中最重要、最活跃的因素，实现安全管理体系的持续改进，必须发扬、调动人的积极主动性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  (2)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安全管理体系的方针、目标、要求及重要性必须传达到每一位员工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(3)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综合治理是指适应我公司安全生产形势的要求，自觉遵循安全生产规律，正视安全生产工作的长期性、艰巨性和复杂性，抓住安全生产工作中的主要矛盾和关键环节，综合运用经济、制度、行政等手段，人管、法治、技防多管齐下，并充分发挥社会、员工、舆论的监督作用，有效解决安全生产过程中的问题。实施综合治理，实现安全生产，须从文化、制度、科技、责任、投入入手，多管齐下，综合施治；安全生产法律政策的落实，需要公司全体员工、有关上级部门的支持以及全社会的监督和参与；要从根本上解决安全生产问题，就必须实施综合治理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二、安全生产目标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 xml:space="preserve">   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紧紧围绕行业“安全发展”这一主题，坚持“安全第一，预防为主，综合治理”的方针，以安全文化、安全法制、安全责任、安全科技和安全投入为抓手，建章立制，切实落实企业是安全生产的责任主体，确保交警、安监、运管部门安全责任书各项指标的落实，塑造公司优秀的外部形象，创造良好经济利益，促进公司持续健康发展，特制订安全生产目标：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  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、无重大生产安全责任事故：无死亡，无中伤，无急性中毒，无职业病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  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、火灾、爆炸事故为零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  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、隐患整改率为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00%</w:t>
              <w:br/>
              <w:t>    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、在岗职工培训率为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00%</w:t>
              <w:br/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三、安全承诺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为实现安全生产方针和目标，我们承诺：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  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、遵守国家部、省、州、市有关安全方面的法律、法规要求、行业标准和公司的规章制度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  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、切实树立“安全第一”的思想，建立健全安全管理机构，落实全员安全生产责任制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  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、建立健全安全标准化管理体系，定期制定切实可行的安全生产目标，最大限度不发生事故，不损害国家财产和驾驶员、押运员健康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  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、定期公布安全业绩，通过全体员工的努力，使我们公司的安全业绩得到持续改进，促使公司的可持续发展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  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、提供必要的人力、物力和财力资源支持，以保证公司目标的实现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br/>
              <w:t>   6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、定期组织安全检查，对查出安全隐患，定治理措施、定责任人、定资金来源、定治理期限、定应急预案；</w:t>
            </w: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</w:p>
          <w:p>
            <w:pPr>
              <w:pStyle w:val="Normal"/>
              <w:spacing w:lineRule="exact" w:line="360"/>
              <w:ind w:right="720" w:firstLine="361"/>
              <w:jc w:val="center"/>
              <w:rPr>
                <w:rFonts w:ascii="宋体" w:hAnsi="宋体" w:eastAsia="宋体" w:cs="宋体"/>
                <w:b/>
                <w:b/>
                <w:sz w:val="36"/>
                <w:szCs w:val="36"/>
              </w:rPr>
            </w:pPr>
            <w:r>
              <w:rPr>
                <w:rFonts w:eastAsia="宋体" w:cs="宋体" w:ascii="宋体" w:hAnsi="宋体"/>
                <w:b/>
                <w:sz w:val="36"/>
                <w:szCs w:val="36"/>
              </w:rPr>
            </w:r>
          </w:p>
        </w:tc>
      </w:tr>
      <w:tr>
        <w:trPr>
          <w:trHeight w:val="4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制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审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1800"/>
      <w:gridCol w:w="1980"/>
      <w:gridCol w:w="1983"/>
      <w:gridCol w:w="1559"/>
      <w:gridCol w:w="1524"/>
    </w:tblGrid>
    <w:tr>
      <w:trPr>
        <w:trHeight w:val="550" w:hRule="atLeast"/>
      </w:trPr>
      <w:tc>
        <w:tcPr>
          <w:tcW w:w="677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黑体" w:hAnsi="黑体" w:eastAsia="黑体" w:cs="宋体"/>
              <w:b/>
              <w:b/>
              <w:color w:val="0000FF"/>
              <w:sz w:val="28"/>
              <w:szCs w:val="28"/>
            </w:rPr>
          </w:pPr>
          <w:r>
            <w:rPr>
              <w:rFonts w:eastAsia="黑体"/>
              <w:b/>
              <w:sz w:val="30"/>
              <w:szCs w:val="30"/>
            </w:rPr>
            <w:t>深圳市东泰国际物流有限公司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版本</w:t>
          </w:r>
          <w:r>
            <w:rPr>
              <w:rFonts w:cs="宋体" w:ascii="宋体" w:hAnsi="宋体"/>
              <w:b/>
              <w:sz w:val="28"/>
              <w:szCs w:val="28"/>
            </w:rPr>
            <w:t>/</w:t>
          </w:r>
          <w:r>
            <w:rPr>
              <w:rFonts w:ascii="宋体" w:hAnsi="宋体" w:cs="宋体"/>
              <w:b/>
              <w:sz w:val="28"/>
              <w:szCs w:val="28"/>
            </w:rPr>
            <w:t>版次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28"/>
              <w:szCs w:val="28"/>
            </w:rPr>
          </w:pPr>
          <w:r>
            <w:rPr>
              <w:rFonts w:cs="宋体" w:ascii="宋体" w:hAnsi="宋体"/>
              <w:b/>
              <w:sz w:val="28"/>
              <w:szCs w:val="28"/>
            </w:rPr>
            <w:t>A/0</w:t>
          </w:r>
        </w:p>
      </w:tc>
    </w:tr>
    <w:tr>
      <w:trPr>
        <w:trHeight w:val="987" w:hRule="atLeast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名称</w:t>
          </w:r>
        </w:p>
      </w:tc>
      <w:tc>
        <w:tcPr>
          <w:tcW w:w="57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  <w:lang w:eastAsia="zh-CN"/>
            </w:rPr>
            <w:t>道路运输</w:t>
          </w:r>
          <w:r>
            <w:rPr>
              <w:rFonts w:ascii="宋体" w:hAnsi="宋体" w:cs="宋体"/>
              <w:b/>
              <w:sz w:val="30"/>
              <w:szCs w:val="30"/>
            </w:rPr>
            <w:t>安全生产目标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文件状态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受控</w:t>
          </w:r>
        </w:p>
      </w:tc>
    </w:tr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编号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sz w:val="30"/>
              <w:szCs w:val="30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AQ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</w:t>
          </w:r>
          <w:r>
            <w:rPr>
              <w:rFonts w:cs="宋体" w:ascii="宋体" w:hAnsi="宋体"/>
              <w:b/>
              <w:sz w:val="30"/>
              <w:szCs w:val="30"/>
            </w:rPr>
            <w:t>-002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发布日期</w:t>
          </w:r>
        </w:p>
      </w:tc>
      <w:tc>
        <w:tcPr>
          <w:tcW w:w="19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eastAsia="宋体" w:cs="宋体"/>
              <w:b/>
              <w:b/>
              <w:sz w:val="30"/>
              <w:szCs w:val="30"/>
              <w:lang w:eastAsia="zh-CN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2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1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页    次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Page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PAGE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3</w:t>
          </w:r>
          <w:r>
            <w:rPr>
              <w:sz w:val="28"/>
              <w:b/>
              <w:szCs w:val="28"/>
            </w:rPr>
            <w:fldChar w:fldCharType="end"/>
          </w:r>
          <w:r>
            <w:rPr>
              <w:b/>
              <w:sz w:val="28"/>
              <w:szCs w:val="28"/>
            </w:rPr>
            <w:t xml:space="preserve"> of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NUMPAGES \* ARABIC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3</w:t>
          </w:r>
          <w:r>
            <w:rPr>
              <w:sz w:val="28"/>
              <w:b/>
              <w:szCs w:val="28"/>
            </w:rPr>
            <w:fldChar w:fldCharType="end"/>
          </w:r>
        </w:p>
      </w:tc>
    </w:tr>
  </w:tbl>
  <w:p>
    <w:pPr>
      <w:pStyle w:val="Header"/>
      <w:rPr>
        <w:szCs w:val="52"/>
      </w:rPr>
    </w:pPr>
    <w:r>
      <w:rPr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6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P0858D7CFBED404347BF05701D383B685F">
    <w:name w:val="p0{858D7CFB-ED40-4347-BF05-701D383B685F}"/>
    <w:qFormat/>
    <w:rPr>
      <w:rFonts w:eastAsia="宋体"/>
      <w:sz w:val="21"/>
      <w:szCs w:val="21"/>
      <w:lang w:val="en-US" w:eastAsia="zh-CN" w:bidi="ar-SA"/>
    </w:rPr>
  </w:style>
  <w:style w:type="character" w:styleId="Content1">
    <w:name w:val="content1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exact" w:line="400"/>
      <w:ind w:left="226" w:hanging="0"/>
    </w:pPr>
    <w:rPr>
      <w:spacing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rFonts w:ascii="宋体" w:hAnsi="宋体" w:cs="宋体"/>
      <w:b/>
      <w:spacing w:val="-8"/>
      <w:sz w:val="44"/>
      <w:szCs w:val="44"/>
      <w:lang w:val="en-US" w:eastAsia="en-US"/>
    </w:rPr>
  </w:style>
  <w:style w:type="paragraph" w:styleId="Style15">
    <w:name w:val="普通(网站)"/>
    <w:basedOn w:val="Normal"/>
    <w:qFormat/>
    <w:pPr>
      <w:widowControl/>
      <w:spacing w:lineRule="atLeast" w:line="330" w:before="100" w:after="100"/>
      <w:jc w:val="left"/>
    </w:pPr>
    <w:rPr>
      <w:rFonts w:ascii="宋体" w:hAnsi="宋体" w:cs="宋体"/>
      <w:kern w:val="0"/>
      <w:sz w:val="22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 字元 字元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1CharChar">
    <w:name w:val=" 字元 字元1 Char Char 字元 字元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Arial15">
    <w:name w:val="arial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9:26:00Z</dcterms:created>
  <dc:creator>微软用户</dc:creator>
  <dc:description/>
  <dc:language>en-US</dc:language>
  <cp:lastModifiedBy>meilai</cp:lastModifiedBy>
  <dcterms:modified xsi:type="dcterms:W3CDTF">2023-03-27T03:28:49Z</dcterms:modified>
  <cp:revision>4</cp:revision>
  <dc:subject/>
  <dc:title>安全生产责任考核奖惩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B4BF20AAD54E749C7971CFF4D77FC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