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drawing>
          <wp:inline distT="0" distB="0" distL="0" distR="0">
            <wp:extent cx="1229360" cy="824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深圳市东泰国际物流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SHEN ZHEN DONG TAI INTERNATIONAL LOGISTICS CO.,LTD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1"/>
          <w:lang w:val="en-US" w:eastAsia="en-US"/>
        </w:rPr>
      </w:pPr>
      <w:r>
        <w:rPr>
          <w:rFonts w:cs="宋体" w:ascii="宋体" w:hAnsi="宋体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886200" cy="594360"/>
                <wp:effectExtent l="28575" t="28575" r="28575" b="2857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94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08pt;margin-top:15.6pt;width:305.95pt;height:46.75pt;mso-wrap-style:none;v-text-anchor:middle">
                <v:fill o:detectmouseclick="t" on="false"/>
                <v:stroke color="#739cc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级文件</w:t>
      </w:r>
    </w:p>
    <w:p>
      <w:pPr>
        <w:pStyle w:val="Normal"/>
        <w:tabs>
          <w:tab w:val="clear" w:pos="420"/>
          <w:tab w:val="left" w:pos="6450" w:leader="none"/>
        </w:tabs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ab/>
      </w:r>
    </w:p>
    <w:p>
      <w:pPr>
        <w:pStyle w:val="Normal"/>
        <w:spacing w:lineRule="auto" w:line="36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10"/>
          <w:szCs w:val="10"/>
        </w:rPr>
      </w:pPr>
      <w:r>
        <w:rPr>
          <w:rFonts w:ascii="宋体" w:hAnsi="宋体" w:cs="宋体"/>
          <w:b/>
          <w:sz w:val="28"/>
          <w:szCs w:val="28"/>
        </w:rPr>
        <w:t>文件名称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b/>
          <w:bCs/>
          <w:sz w:val="28"/>
          <w:szCs w:val="28"/>
          <w:lang w:eastAsia="zh-CN"/>
        </w:rPr>
        <w:t>工作人员作业与安全指导书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文件编号：</w:t>
      </w:r>
      <w:r>
        <w:rPr>
          <w:rFonts w:cs="宋体" w:ascii="宋体" w:hAnsi="宋体"/>
          <w:b/>
          <w:sz w:val="28"/>
          <w:szCs w:val="28"/>
        </w:rPr>
        <w:t>DT-</w:t>
      </w:r>
      <w:r>
        <w:rPr>
          <w:rFonts w:cs="宋体" w:ascii="宋体" w:hAnsi="宋体"/>
          <w:b/>
          <w:sz w:val="28"/>
          <w:szCs w:val="28"/>
          <w:lang w:val="en-US"/>
        </w:rPr>
        <w:t>YS</w:t>
      </w:r>
      <w:r>
        <w:rPr>
          <w:rFonts w:cs="宋体" w:ascii="宋体" w:hAnsi="宋体"/>
          <w:b/>
          <w:sz w:val="28"/>
          <w:szCs w:val="28"/>
        </w:rPr>
        <w:t>-0</w:t>
      </w:r>
      <w:r>
        <w:rPr>
          <w:rFonts w:cs="宋体" w:ascii="宋体" w:hAnsi="宋体"/>
          <w:b/>
          <w:sz w:val="28"/>
          <w:szCs w:val="28"/>
          <w:lang w:val="en-US" w:eastAsia="zh-CN"/>
        </w:rPr>
        <w:t>0</w:t>
      </w:r>
      <w:r>
        <w:rPr>
          <w:rFonts w:cs="宋体" w:ascii="宋体" w:hAnsi="宋体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制订日期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cs="宋体" w:ascii="宋体" w:hAnsi="宋体"/>
          <w:b/>
          <w:sz w:val="28"/>
          <w:szCs w:val="28"/>
        </w:rPr>
        <w:t>-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-1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发布日期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cs="宋体" w:ascii="宋体" w:hAnsi="宋体"/>
          <w:b/>
          <w:sz w:val="28"/>
          <w:szCs w:val="28"/>
        </w:rPr>
        <w:t>-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-1</w:t>
      </w:r>
    </w:p>
    <w:p>
      <w:pPr>
        <w:pStyle w:val="Normal"/>
        <w:spacing w:lineRule="auto" w:line="720"/>
        <w:ind w:firstLine="292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59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写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审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批准</w:t>
            </w:r>
          </w:p>
        </w:tc>
      </w:tr>
      <w:tr>
        <w:trPr>
          <w:trHeight w:val="92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一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为了完善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对跟车人员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司机管理，理清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相关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工作职责，确保人员与车辆安全，特制定本文件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二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范围：适用于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跟车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人员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和司机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职责：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遵守公司各项规章制度，服从领导出车安排，听从调度指挥，热爱公司，团结同事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每日出货计划货物的及时装车工作，不得因个人原因延误出车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协助部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门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进行送货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交付到客户仓库，并确认货物已送达并进行回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单的签收工作，确保货物在运输过程中的安全性完整性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代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表本公司处理与客户关系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严格按客户要求进行对化物的装缷，未来许可不得私自进出客户库房，在任何情况下保证不予客户发生冲突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体现知行员工在外的优良素质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收集，汇报供方，客户，市场反馈，质量投诉等各种相关信息及时传递到公司有关部门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负责安排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出车前车上必须配备手动叉车，备用纸箱和围膜，并具备对现场临时更换纸箱、打围膜等相关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工作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；运输途中必须对货物做好防护安全措施。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跟车作员人员和司机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负责公司车辆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货物安全性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装卸工作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；必须对现场装缷、分托进行处理，确保货物运输途中的安全防护能力，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或执行部门的其他工作安排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不得泄露诋毁公司客户信息，产品信息，经营状况等信息，否则承担一切相关损失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9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安全行车与车辆日常点检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（车辆检点表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：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自觉谨慎驾驶，做到依法行驶、文明行驶、安全行驶。驾车时系好安全带，自觉做到礼让三先 （先慢、先让、先停）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自觉爱护养护车辆，认真做好“三检”（出车前、出车中、出车后车辆检查），确保“四良”（制 动、转向、灯光、信号良好），“两洁”（车容整洁、车内整洁，每月须清洗车身一次）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严格遵守安全驾驶操作规程，随带驾驶证、行驶证及相关有效证件。驾车时不准闲谈、吸烟、 吃零食、不准穿拖鞋驾驶车辆，严禁酒后驾车。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 禁止将车辆交给外单位驾驶员驾驶，严禁将车辆交给非驾驶人员驾驶。未经批准，不得私自出车或擅自改变行车路线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 xml:space="preserve">本办法由人力资源部制定并负责解释，报总经理批准后实施；如有变动，另行通知。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81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8"/>
          <w:szCs w:val="28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926" w:gutter="0" w:header="272" w:top="935" w:footer="255" w:bottom="93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  <w:lang w:val="en-US" w:eastAsia="zh-CN"/>
      </w:rPr>
      <w:t xml:space="preserve"> </w:t>
    </w:r>
    <w:r>
      <w:rPr/>
      <w:t>2</w:t>
    </w:r>
    <w:r>
      <w:rPr>
        <w:lang w:val="en-US" w:eastAsia="zh-CN"/>
      </w:rPr>
      <w:t xml:space="preserve"> </w:t>
    </w:r>
    <w:r>
      <w:rPr/>
      <w:t>页</w:t>
    </w:r>
    <w:r>
      <w:rPr>
        <w:rFonts w:eastAsia="Times New Roman"/>
      </w:rPr>
      <w:t xml:space="preserve">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深圳市东泰国际物流有限公司《</w:t>
    </w:r>
    <w:r>
      <w:rPr>
        <w:b w:val="false"/>
        <w:bCs w:val="false"/>
        <w:sz w:val="21"/>
        <w:szCs w:val="21"/>
        <w:lang w:eastAsia="zh-CN"/>
      </w:rPr>
      <w:t>工作人员作业与安全指导书</w:t>
    </w:r>
    <w:r>
      <w:rPr/>
      <w:t>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30:00Z</dcterms:created>
  <dc:creator>微软用户</dc:creator>
  <dc:description/>
  <dc:language>en-US</dc:language>
  <cp:lastModifiedBy>meilai</cp:lastModifiedBy>
  <cp:lastPrinted>2018-01-15T15:58:00Z</cp:lastPrinted>
  <dcterms:modified xsi:type="dcterms:W3CDTF">2023-03-27T07:24:2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DE2B20EDC49BAAD2185FF4DDE826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