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劳动保护管理制度</w:t>
      </w:r>
    </w:p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使用劳动防护用品的原则要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使用劳动防护用品必须根据劳动条件，需要保护的部位和要求，科学合理地进行选型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使用人员必须熟悉劳动防护用品的型号、功能、使用范围和使用方法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劳动发那个户用品，必须严格按照规定正确使用。使用前，要认真检查，确认完好，可靠、有效、严防误用或使用不符合安全要求的护具，禁止违章使用或擅自代用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特殊防护用品，如防毒面具等还应经培训、实际操作考核合格。</w:t>
      </w:r>
    </w:p>
    <w:p>
      <w:pPr>
        <w:pStyle w:val="Normal"/>
        <w:ind w:firstLine="1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职工进入生产岗位、检修现场，必须按规定穿戴劳动防护用品，并正确使用劳动防护用品，否则，按违章论处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不许穿戴（或使用）不合格的劳动防护用品，不许滥用劳动防护用品。对于在易燃、易爆及有静电发生的场所，明火作业的工人，禁止发放、使用化纤防护用品。防护服装的式样，应以符合按清水池要求为主，做到适用、美观、大方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7.</w:t>
      </w:r>
      <w:r>
        <w:rPr>
          <w:rFonts w:ascii="宋体" w:hAnsi="宋体" w:cs="宋体"/>
          <w:sz w:val="32"/>
          <w:szCs w:val="32"/>
        </w:rPr>
        <w:t>劳动防护用品应妥善保管，应经常保持整洁、完好，起到有效的保护作用。如有缺损应及时处理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二、劳动防护用品的管理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劳动防护用品的发放标准和发放周期，由安全环保科根据《劳动防护用品配备标准》，根据各种劳动环境和劳动条件，配备具有相应安全、卫生性能的劳动防护用品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 xml:space="preserve">根据生产作业环境、劳动强度以及生产岗位接触有害因素的存在形式、性质、浓度（或强度）和发那个户用品的防护性能进行选用。 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穿戴要舒适方便，不影响作业活动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购买的特种劳动防护用品必须经公司安环部检查验收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/>
          <w:sz w:val="32"/>
          <w:szCs w:val="32"/>
        </w:rPr>
        <w:t>由专人做好劳保用品发放及存放的保管与记录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5"/>
      <w:gridCol w:w="1830"/>
      <w:gridCol w:w="2013"/>
      <w:gridCol w:w="2017"/>
      <w:gridCol w:w="1585"/>
      <w:gridCol w:w="1689"/>
    </w:tblGrid>
    <w:tr>
      <w:trPr>
        <w:trHeight w:val="574" w:hRule="atLeast"/>
      </w:trPr>
      <w:tc>
        <w:tcPr>
          <w:tcW w:w="688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center"/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/>
              <w:b/>
              <w:sz w:val="30"/>
              <w:szCs w:val="30"/>
            </w:rPr>
            <w:t>深圳市东泰国际物流有限公司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1022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8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321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bCs/>
              <w:sz w:val="32"/>
              <w:szCs w:val="32"/>
            </w:rPr>
            <w:t>劳动保护管理制度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>
        <w:trHeight w:val="818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center"/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014</w:t>
          </w:r>
        </w:p>
      </w:tc>
      <w:tc>
        <w:tcPr>
          <w:tcW w:w="2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1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1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27:00Z</dcterms:created>
  <dc:creator>Administrator</dc:creator>
  <dc:description/>
  <dc:language>en-US</dc:language>
  <cp:lastModifiedBy>meilai</cp:lastModifiedBy>
  <cp:lastPrinted>2020-11-03T13:34:00Z</cp:lastPrinted>
  <dcterms:modified xsi:type="dcterms:W3CDTF">2023-03-27T03:4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64681EE4048DDACAC75C5F19D379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