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全生产教育培训制度</w:t>
      </w:r>
    </w:p>
    <w:p>
      <w:pPr>
        <w:pStyle w:val="Normal"/>
        <w:ind w:firstLine="32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569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、公司中层以上干部的培训。</w:t>
      </w:r>
    </w:p>
    <w:p>
      <w:pPr>
        <w:pStyle w:val="Normal"/>
        <w:ind w:firstLine="8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司中层以上干部每年应进行两次安全生产知识培训，这项工作主要由安技部负责，每次的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。培训的主要内容为安全生产的基本常识、消防安全知识及安全生产法的有关内容，培训的教材有《现代安全管理概论》、《中华人民共和国安全生产法》、《中华人民共和国道路交通安全法》、《深圳经济特区消防条例》、《深圳市企业负责人安全管理责任追究办法》等。</w:t>
      </w:r>
    </w:p>
    <w:p>
      <w:pPr>
        <w:pStyle w:val="Normal"/>
        <w:ind w:firstLine="32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基层管理人员的培训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车队长的培训。各车队长每年应进行两次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主要由各安技部负责。培训的内容为安全生产法基本知识、消防安全知识、汽车安全行车教程，培训的教材有《中华人民共和国安全生产法》、《现代安全管理概论》、《汽车安全行车教程》、《驾修人员手册》、《中华人民共和国道路交通安全法》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 停车场管理人员的培训。停车场人员每年应进行一次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由公司负责。培训内容为安全生产法基本知识、消防安全知识，培训教材有《中华人民共和国安全生产法》、《现代安全管理概论》、《中华人民共和国消防法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安全员的培训。安全员应参加政府主管部门组织的专业知识的专业知识培训学习。公司每年应组织安全员进行两次安全生产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由安技部负责。培训的教材有《中华人民共和国安全生产法》、中华人民共和国消防法》、《现代安全管理概论》、《汽车安全行车教程》、《驾修人员手册》、《中华人民共和国道路交通安全法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以上人员的培训考核方式为笔试，凡考核不合格者，须重新培训考核，再不合格，调离本工作岗位。  </w:t>
      </w:r>
    </w:p>
    <w:p>
      <w:pPr>
        <w:pStyle w:val="Normal"/>
        <w:ind w:firstLine="32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、其他人员的培训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驾修人员的培训。各车队每年对驾修人员进行两次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主要由安技部负责。车队长每月组织驾修人员进行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小时，这项工作主要由车队负责。培训的内容为安全生产法基本知识、消防安全知识、汽车安全行车教程，培训的教材有《中华人民共和国安全生产法》、《现代安全管理概论》、《汽车安全行车教程》、《驾修人员手册》、《中华人民共和国道路交通安全法》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、安检员的培训。各车队的安检员应参加过专业培训并取得上岗资格。各车队每年应对安检员进行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小时，这项工作由车队负责。培训的教材有《中华人民共和国安全生产法》、《现代安全管理概论》、《中华人民共和国消防法》、《深圳经济特区消防条例》以及相关的检修业务知识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、调度员的培训。公司每</w:t>
      </w:r>
      <w:del w:id="0" w:author="샀౩" w:date="2015-08-10T14:56:00Z">
        <w:r>
          <w:rPr>
            <w:rFonts w:ascii="宋体" w:hAnsi="宋体" w:cs="宋体"/>
            <w:sz w:val="32"/>
            <w:szCs w:val="32"/>
          </w:rPr>
          <w:delText>年</w:delText>
        </w:r>
      </w:del>
      <w:r>
        <w:rPr>
          <w:rFonts w:ascii="宋体" w:hAnsi="宋体" w:cs="宋体"/>
          <w:sz w:val="32"/>
          <w:szCs w:val="32"/>
        </w:rPr>
        <w:t>应对调度员进行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小时，这项工作由安技部负责。培训的教材有《中华人民共和国安全生产法》、《中华人民共和国道路交通安全法》、《中华人民共和国消防法》、《现代安全管理概论》、《深圳经济特区消防条例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、维修人员的培训。公司的维修人员应参加过专业培训，并取得上岗资格。公司每年应对维修人员进行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次以上的安全生产知识培训，每次培训时间不少于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小时，这项工作由安技部负责。培训的教材有《中华人民共和国安全生产法》、《中华人民共和国消防法》、《现代安全管理概论》、《深圳经济特区消防条例》以及相关的维修业务知识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以上人员的培训考核为笔试，凡考核不合格者，须重新参加培训考核，再不合格者，调离本工作岗位或辞退。</w:t>
      </w:r>
    </w:p>
    <w:p>
      <w:pPr>
        <w:pStyle w:val="Normal"/>
        <w:ind w:firstLine="321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、新员工的培训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新员工应进行一次安全生产培训，这项工作主要由安技部负责，培训时间不少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小时。培训的主要内容为安全生产的基本知识、消防安全知识及安全生产的有关内容，培训的教材有《中华人民共和国安全生产法》、《中华人民共和国道路交通安全法》、《现代安全管理概论》等。</w:t>
      </w:r>
    </w:p>
    <w:p>
      <w:pPr>
        <w:pStyle w:val="Normal"/>
        <w:ind w:firstLine="3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新聘司机上岗前应进行一次安全生产培训，培训时间不少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小时，这项工作主要由安技部负责。培训的内容为安全生产基本知识、消防安全知识、汽车安全行车教程，培训的教材有《中华人民共和国安全生产法》、《现代安全管理概论》、《汽车安全行车教程》、《驾修人员手册》、《中华人民共和国道路交通安全法》。</w:t>
      </w:r>
    </w:p>
    <w:p>
      <w:pPr>
        <w:pStyle w:val="Normal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新员工的培训考核方式为笔试，凡考核不合格者不得聘用。安全生产奖惩办法</w:t>
      </w:r>
    </w:p>
    <w:p>
      <w:pPr>
        <w:pStyle w:val="Normal"/>
        <w:ind w:firstLine="482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、培训费用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费用属于公司一项固定支出，在各类安全培训费用的财务预算方面每年要进行合理分配，纳入公司财务制度当中，严格执行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5"/>
      <w:gridCol w:w="1830"/>
      <w:gridCol w:w="2013"/>
      <w:gridCol w:w="2017"/>
      <w:gridCol w:w="1585"/>
      <w:gridCol w:w="1689"/>
    </w:tblGrid>
    <w:tr>
      <w:trPr>
        <w:trHeight w:val="574" w:hRule="atLeast"/>
      </w:trPr>
      <w:tc>
        <w:tcPr>
          <w:tcW w:w="688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/>
              <w:b/>
              <w:sz w:val="30"/>
              <w:szCs w:val="30"/>
            </w:rPr>
            <w:t>深圳市东泰国际物流有限公司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1022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8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321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bCs/>
              <w:sz w:val="32"/>
              <w:szCs w:val="32"/>
            </w:rPr>
            <w:t>安全生产教育培训制度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>
        <w:trHeight w:val="818" w:hRule="atLeast"/>
      </w:trPr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  <w:lang w:val="en-US"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011</w:t>
          </w:r>
        </w:p>
      </w:tc>
      <w:tc>
        <w:tcPr>
          <w:tcW w:w="2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NUMPAGES \* ARABIC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2</w:t>
          </w:r>
          <w:r>
            <w:rPr>
              <w:sz w:val="28"/>
              <w:b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30:00Z</dcterms:created>
  <dc:creator>Administrator</dc:creator>
  <dc:description/>
  <dc:language>en-US</dc:language>
  <cp:lastModifiedBy>meilai</cp:lastModifiedBy>
  <cp:lastPrinted>2020-11-03T13:33:00Z</cp:lastPrinted>
  <dcterms:modified xsi:type="dcterms:W3CDTF">2023-03-27T03:3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411FC64BA4A0B9478E14E6322454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