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bdr w:val="single" w:sz="4" w:space="0" w:color="000000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1"/>
                <w:bdr w:val="single" w:sz="4" w:space="0" w:color="000000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1"/>
                <w:bdr w:val="single" w:sz="4" w:space="0" w:color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00025</wp:posOffset>
                      </wp:positionV>
                      <wp:extent cx="4270375" cy="375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0375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深圳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  <w:t>华畅飞供应链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6.25pt;height:29.55pt;mso-wrap-distance-left:9.05pt;mso-wrap-distance-right:9.05pt;mso-wrap-distance-top:0pt;mso-wrap-distance-bottom:0pt;margin-top:15.75pt;mso-position-vertical-relative:text;margin-left: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深圳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华畅飞供应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5720</wp:posOffset>
                      </wp:positionV>
                      <wp:extent cx="0" cy="495300"/>
                      <wp:effectExtent l="5080" t="0" r="5080" b="0"/>
                      <wp:wrapNone/>
                      <wp:docPr id="2" name="直线 7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3.6pt" to="223.5pt,42.55pt" ID="直线 7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7940</wp:posOffset>
                      </wp:positionV>
                      <wp:extent cx="1634490" cy="5175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安全生产主要负责人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万志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7pt;height:40.75pt;mso-wrap-distance-left:9.05pt;mso-wrap-distance-right:9.05pt;mso-wrap-distance-top:0pt;mso-wrap-distance-bottom:0pt;margin-top:2.2pt;mso-position-vertical-relative:text;margin-left:1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安全生产主要负责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万志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29845</wp:posOffset>
                      </wp:positionV>
                      <wp:extent cx="0" cy="495300"/>
                      <wp:effectExtent l="5080" t="0" r="5080" b="0"/>
                      <wp:wrapNone/>
                      <wp:docPr id="4" name="直线 6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25pt,2.35pt" to="224.25pt,41.3pt" ID="直线 6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1614805" cy="6896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安全生产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责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赖丽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54.3pt;mso-wrap-distance-left:9.05pt;mso-wrap-distance-right:9.05pt;mso-wrap-distance-top:0pt;mso-wrap-distance-bottom:0pt;margin-top:2.85pt;mso-position-vertical-relative:text;margin-left:1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安全生产</w:t>
                            </w:r>
                            <w:r>
                              <w:rPr>
                                <w:lang w:eastAsia="zh-CN"/>
                              </w:rPr>
                              <w:t>责任人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赖丽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224790</wp:posOffset>
                      </wp:positionV>
                      <wp:extent cx="7620" cy="718820"/>
                      <wp:effectExtent l="5080" t="635" r="5080" b="635"/>
                      <wp:wrapNone/>
                      <wp:docPr id="6" name="直线 6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7.7pt" to="227.05pt,74.25pt" ID="直线 66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91770</wp:posOffset>
                      </wp:positionV>
                      <wp:extent cx="5347970" cy="635"/>
                      <wp:effectExtent l="635" t="5080" r="635" b="5080"/>
                      <wp:wrapNone/>
                      <wp:docPr id="7" name="直线 6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5.1pt" to="456.85pt,15.1pt" ID="直线 6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86690</wp:posOffset>
                      </wp:positionV>
                      <wp:extent cx="7620" cy="718820"/>
                      <wp:effectExtent l="5080" t="635" r="5080" b="635"/>
                      <wp:wrapNone/>
                      <wp:docPr id="8" name="直线 7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4.7pt" to="35.05pt,71.25pt" ID="直线 7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177165</wp:posOffset>
                      </wp:positionV>
                      <wp:extent cx="7620" cy="718820"/>
                      <wp:effectExtent l="5080" t="635" r="5080" b="635"/>
                      <wp:wrapNone/>
                      <wp:docPr id="9" name="直线 7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3.95pt" to="227.05pt,70.5pt" ID="直线 71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81675</wp:posOffset>
                      </wp:positionH>
                      <wp:positionV relativeFrom="paragraph">
                        <wp:posOffset>205740</wp:posOffset>
                      </wp:positionV>
                      <wp:extent cx="7620" cy="718820"/>
                      <wp:effectExtent l="5080" t="635" r="5080" b="635"/>
                      <wp:wrapNone/>
                      <wp:docPr id="10" name="直线 7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25pt,16.2pt" to="455.8pt,72.75pt" ID="直线 71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46050</wp:posOffset>
                      </wp:positionV>
                      <wp:extent cx="1405255" cy="5937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全管理员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桃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1.5pt;mso-position-vertical-relative:text;margin-left:-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安全管理员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桃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36525</wp:posOffset>
                      </wp:positionV>
                      <wp:extent cx="1405255" cy="5937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GPS</w:t>
                                  </w:r>
                                  <w:r>
                                    <w:rPr/>
                                    <w:t>管理员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伍鸿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0.75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GPS</w:t>
                            </w:r>
                            <w:r>
                              <w:rPr/>
                              <w:t>管理员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伍鸿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174625</wp:posOffset>
                      </wp:positionV>
                      <wp:extent cx="1405255" cy="5937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运输车队长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桃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3.75pt;mso-position-vertical-relative:text;margin-left:36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运输车队长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桃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制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/>
                <w:b/>
                <w:sz w:val="30"/>
                <w:szCs w:val="30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/>
                <w:b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 w:cs="宋体" w:ascii="黑体" w:hAnsi="黑体"/>
              <w:b/>
              <w:color w:val="0000FF"/>
              <w:sz w:val="28"/>
              <w:szCs w:val="2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道路运输</w:t>
          </w:r>
          <w:r>
            <w:rPr>
              <w:rFonts w:ascii="宋体" w:hAnsi="宋体" w:cs="宋体"/>
              <w:b/>
              <w:sz w:val="30"/>
              <w:szCs w:val="30"/>
            </w:rPr>
            <w:t>安全生产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管理架构</w:t>
          </w:r>
          <w:r>
            <w:rPr>
              <w:rFonts w:ascii="宋体" w:hAnsi="宋体" w:cs="宋体"/>
              <w:b/>
              <w:sz w:val="30"/>
              <w:szCs w:val="30"/>
              <w:lang w:val="en-US" w:eastAsia="zh-CN"/>
            </w:rPr>
            <w:t xml:space="preserve">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>
        <w:szCs w:val="48"/>
      </w:rPr>
    </w:pPr>
    <w:r>
      <w:rPr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28:00Z</dcterms:created>
  <dc:creator>微软用户</dc:creator>
  <dc:description/>
  <dc:language>en-US</dc:language>
  <cp:lastModifiedBy>meilai</cp:lastModifiedBy>
  <cp:lastPrinted>2023-04-23T10:56:00Z</cp:lastPrinted>
  <dcterms:modified xsi:type="dcterms:W3CDTF">2023-04-23T02:59:41Z</dcterms:modified>
  <cp:revision>3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FEFC51F49409F9C2E63FB046ADA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